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7676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2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0 от 23.07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0 от 23.07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15,18,20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050 641 07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3 935 9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 705 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 19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 200,0 рублей и на 2022 год в сумме 61 053 7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 500,0 рублей и на 2022 год в сумме 750 0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 000,0 рублей и на 2022 год в сумме 37 241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8. Утвердить объем районного фонда финансовой поддержки поселений на 2020 год в сумме 2 128 300,0 рублей, на 2021 год в сумме 2 128 300,0 рублей, на 2022 год в сумме 2 128 3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3 018 01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 000,0 рублей, на 2021 год в сумме 93 714 000,0 рублей, на 2022 год в сумме                       99 780 000,0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20 год в сумме                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2 405 500,0 рублей,  на 2021 год в сумме 2 993 300,0 рублей, на 2022 год в сумме 2 989 1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2 100 000,0 рублей, в том числе со сроком возврата в 2021 году в сумме 2 100 000,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5,46 решения считать пунктами  46,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5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5. Утвердить программу муниципальных внешних заимствований муниципального образования Усть-Лабинский район на 2020 год согласно приложению № 31 к настоящему решению, на 2021 и 2022 годы согласно приложению № 32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4, 5, 6, 7, 9-30 изложить в новой редакции согласно приложениям № 1-2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текст решения приложениями № 31,32 согласно приложениям № 27,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0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7-23T04:55:00Z</dcterms:modified>
  <cp:revision>3</cp:revision>
  <dc:subject/>
  <dc:title>ВОЛКОВА</dc:title>
</cp:coreProperties>
</file>